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2405" cy="11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My Favorite Snack is Candy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>I like to eat Candy at Home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>I like to Eat Candy in the Morning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>I like to Eat Candy in the Afternoon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>I like to eat Candy at Lunch in School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>Every Time me and my dad always going to Blockbuster to rent two Movies and two Candy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>In School They have a Candy Machine and a Soda Machine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 xml:space="preserve">My favorite Candys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My Second Candy is Blow Pop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My First favorite Candy  is Skiddle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b/>
          <w:b/>
          <w:sz w:val="36"/>
        </w:rPr>
      </w:pPr>
      <w:r>
        <w:rPr>
          <w:rFonts w:ascii="Times" w:hAnsi="Times"/>
          <w:b/>
          <w:sz w:val="36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Noto Sans Devanagari"/>
      <w:b/>
      <w:color w:val="auto"/>
      <w:kern w:val="2"/>
      <w:sz w:val="3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